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right="-3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-3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города Воткинска на 2024 год  и на плановый период 2025 и 2026 годов</w:t>
      </w:r>
    </w:p>
    <w:p>
      <w:pPr>
        <w:pStyle w:val="Normal"/>
        <w:shd w:fill="FFFFFF" w:val="clear"/>
        <w:ind w:right="-34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март  2024</w:t>
      </w:r>
    </w:p>
    <w:p>
      <w:pPr>
        <w:pStyle w:val="Normal"/>
        <w:shd w:fill="FFFFFF" w:val="clear"/>
        <w:ind w:right="-342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4 год и на плановый период 2025 и 2026 годов:  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 xml:space="preserve">1.  В 2024 году уменьшить: доходы на 57 775 тыс. рублей,  расходы на 28 077,4 тыс. рублей </w:t>
      </w:r>
      <w:r>
        <w:rPr>
          <w:color w:val="000000"/>
          <w:spacing w:val="1"/>
          <w:sz w:val="24"/>
          <w:szCs w:val="24"/>
        </w:rPr>
        <w:t>с учетом целевых остатков на 01.01.2024 в сумме 29 697,6 тыс. рублей.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Уточнить налоговые и </w:t>
      </w:r>
      <w:r>
        <w:rPr>
          <w:b/>
          <w:spacing w:val="1"/>
          <w:sz w:val="24"/>
          <w:szCs w:val="24"/>
        </w:rPr>
        <w:t xml:space="preserve">неналоговые доходы </w:t>
      </w:r>
      <w:r>
        <w:rPr>
          <w:spacing w:val="1"/>
          <w:sz w:val="24"/>
          <w:szCs w:val="24"/>
        </w:rPr>
        <w:t xml:space="preserve"> согласно приложению.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3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Целевые остатки на 01.01.2024  в сумме 29 697,6 тыс. рублей в том числе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b/>
          <w:color w:val="000000"/>
          <w:spacing w:val="1"/>
          <w:sz w:val="24"/>
          <w:szCs w:val="24"/>
        </w:rPr>
        <w:t>1)  остатки бюджета Удмуртской Республики в сумме 2 227 тыс.  рублей направить: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 2 178 тыс. рублей </w:t>
      </w:r>
      <w:r>
        <w:rPr>
          <w:bCs/>
          <w:color w:val="000000"/>
          <w:sz w:val="24"/>
          <w:szCs w:val="24"/>
        </w:rPr>
        <w:t>муниципальная  программа «Содержание и развитие городского хозяйства» (проекты инициативного бюджетирования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-49 тыс. рублей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                    (мероприятия по безопасности образовательных учреждений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-34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2) целевые остатки городского бюджета в  сумме 27 470,6 тыс. рублей направить: 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6 571,1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Муниципальное управление» (5 373,1 тыс. рублей - дотация стимулирование по результатам оценки деятельности ОМСУ по привлечению инвестиций и наращиванию налогового потенциала за 2022 год (далее - дотация стимулирование); 500 тыс. рублей текущие расходы; 300 тыс. рублей приобретение фотоаппаратуры; 280 тыс. рублей изготовление проектно-сметной документации -ремонт крыши ул. Ленина,5; 118 тыс. рублей информационные материалы по социально – экономическому развитию город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6 303,6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Формирование современной городской среды»  (4 803,6 тыс. рублей проект  «Ритм  леса» устройство притивоскользящего покрытия; 1500 тыс. рублей разработка проекта для участия во Всероссийском конкурсе малых городов и исторических поселений в части создания комфортной городской среды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 4 829,0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Содержание и развитие городского хозяйства» </w:t>
      </w:r>
      <w:r>
        <w:rPr>
          <w:sz w:val="24"/>
          <w:szCs w:val="24"/>
        </w:rPr>
        <w:t>(2 223,1 тыс. рублей «Дорожный фонд»</w:t>
      </w:r>
      <w:r>
        <w:rPr>
          <w:bCs/>
          <w:color w:val="000000"/>
          <w:sz w:val="24"/>
          <w:szCs w:val="24"/>
        </w:rPr>
        <w:t xml:space="preserve"> пункт 5 статьи 179.4 БК;  1 514 тыс. рублей пассажирские перевозки по регулируемым маршрутам; 735,5 тыс. рублей проекты инициативного бюджетирования; 300 тыс. рублей внесение изменений в Генплан города; 56,4 тыс. рублей дотация стимулирование</w:t>
      </w:r>
      <w:r>
        <w:rPr>
          <w:sz w:val="24"/>
          <w:szCs w:val="24"/>
        </w:rPr>
        <w:t>)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-4 396,1</w:t>
      </w:r>
      <w:r>
        <w:rPr>
          <w:color w:val="000000"/>
          <w:spacing w:val="1"/>
          <w:sz w:val="24"/>
          <w:szCs w:val="24"/>
        </w:rPr>
        <w:t xml:space="preserve"> тыс. рублей 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культуры» (2</w:t>
      </w:r>
      <w:r>
        <w:rPr>
          <w:bCs/>
          <w:color w:val="000000"/>
          <w:sz w:val="24"/>
          <w:szCs w:val="24"/>
          <w:highlight w:val="yellow"/>
        </w:rPr>
        <w:t xml:space="preserve"> </w:t>
      </w:r>
      <w:r>
        <w:rPr>
          <w:bCs/>
          <w:color w:val="000000"/>
          <w:sz w:val="24"/>
          <w:szCs w:val="24"/>
        </w:rPr>
        <w:t>250,1 тыс. рублей организация и проведение городских мероприятий; 1246 тыс. рублей дотация стимулирование, в том числе 1200 тыс. рублей приобретение светодиодного экрана МАУ ДК «Юбилейный»; 900 тыс. рублей приобретение  малых архитектурных форм);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 3 049,5 тыс. рублей  на реализацию </w:t>
      </w:r>
      <w:r>
        <w:rPr>
          <w:bCs/>
          <w:color w:val="000000"/>
          <w:sz w:val="24"/>
          <w:szCs w:val="24"/>
        </w:rPr>
        <w:t>муниципальной программы «Развитие образования и воспитание» (1 591 тыс. рублей подготовка проектно-сметной документации - ремонт школ; 1200 тыс. рублей оборудование медицинских кабинетов; 180 тыс. рублей выполнение наказов избирателей депутатам Госсовета УР; 78,5 тыс. рублей - дотация стимулирование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1 139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и финансами» (дотация стимулирование);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 783,3 </w:t>
      </w:r>
      <w:r>
        <w:rPr>
          <w:color w:val="000000"/>
          <w:spacing w:val="11"/>
          <w:sz w:val="24"/>
          <w:szCs w:val="24"/>
        </w:rPr>
        <w:t xml:space="preserve">тыс. рублей непрограммные направления деятельности (634 тыс. рублей оплата судебных решений; 149,3 тыс. рублей -дотация стимулирование: Дума-127 тыс. рублей, КСУ-22,3 тыс. рублей);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- 300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программы «Создание условий для развития физической культуры и спорта, формировании здорового образа жизни населения» </w:t>
      </w:r>
      <w:r>
        <w:rPr>
          <w:color w:val="000000"/>
          <w:spacing w:val="11"/>
          <w:sz w:val="24"/>
          <w:szCs w:val="24"/>
        </w:rPr>
        <w:t>(приобретение квадроцикла –наказы депутатам Госсовета УР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 xml:space="preserve">-99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 имуществом и земельными ресурсами» (дотация стимулирование);</w:t>
      </w:r>
    </w:p>
    <w:p>
      <w:pPr>
        <w:pStyle w:val="Normal"/>
        <w:shd w:fill="FFFFFF" w:val="clear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1 511,2  тыс. рублей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</w:t>
      </w:r>
      <w:r>
        <w:rPr>
          <w:bCs/>
          <w:color w:val="000000"/>
          <w:sz w:val="24"/>
          <w:szCs w:val="24"/>
        </w:rPr>
        <w:t xml:space="preserve"> муниципальная программа «Содержание и развитие городского хозяйства»  (обеспечение  жильем молодых семей);</w:t>
      </w:r>
    </w:p>
    <w:p>
      <w:pPr>
        <w:pStyle w:val="Normal"/>
        <w:shd w:fill="FFFFFF" w:val="clear"/>
        <w:spacing w:lineRule="exact" w:line="274"/>
        <w:ind w:right="-342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5. Уменьшить иные межбюджетные трансферты на 79 286,2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i/>
          <w:color w:val="000000"/>
          <w:spacing w:val="11"/>
          <w:sz w:val="24"/>
          <w:szCs w:val="24"/>
        </w:rPr>
        <w:t xml:space="preserve">  </w:t>
      </w:r>
      <w:r>
        <w:rPr>
          <w:i/>
          <w:color w:val="000000"/>
          <w:spacing w:val="11"/>
          <w:sz w:val="24"/>
          <w:szCs w:val="24"/>
        </w:rPr>
        <w:t>1) увеличить на 6 707,6 тыс. рублей:</w:t>
      </w:r>
    </w:p>
    <w:p>
      <w:pPr>
        <w:pStyle w:val="Normal"/>
        <w:shd w:fill="FFFFFF" w:val="clear"/>
        <w:spacing w:lineRule="exact" w:line="274"/>
        <w:ind w:right="-34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3 439,3 тыс. рублей на реализацию </w:t>
      </w:r>
      <w:r>
        <w:rPr>
          <w:bCs/>
          <w:color w:val="000000"/>
          <w:sz w:val="24"/>
          <w:szCs w:val="24"/>
        </w:rPr>
        <w:t>муниципальной  программы «Развитие образования и воспитание» (2 805,3 тыс. рублей социальная поддержка мобилизованных на СВО по уплате родительской платы  в дошкольных учреждениях;  500 тыс. рублей укрепление материально-технической базы МБОУ СОШ №5;  134 тыс. рублей ремонтные работы  избирательных участков);</w:t>
      </w:r>
    </w:p>
    <w:p>
      <w:pPr>
        <w:pStyle w:val="Normal"/>
        <w:shd w:fill="FFFFFF" w:val="clear"/>
        <w:ind w:right="-342" w:hanging="0"/>
        <w:jc w:val="both"/>
        <w:rPr>
          <w:i/>
          <w:i/>
          <w:color w:val="000000"/>
          <w:spacing w:val="11"/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3 268,3 тыс. рублей непрограммные направления деятельности  (2268,3 тыс. рублей подготовка и проведение выборов;  1 000,0 тыс. рублей итоги эффективности деятельности управленческих команд); </w:t>
      </w:r>
    </w:p>
    <w:p>
      <w:pPr>
        <w:pStyle w:val="Normal"/>
        <w:shd w:fill="FFFFFF" w:val="clear"/>
        <w:ind w:right="-342" w:hanging="0"/>
        <w:jc w:val="both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 </w:t>
      </w:r>
      <w:r>
        <w:rPr>
          <w:i/>
          <w:color w:val="000000"/>
          <w:spacing w:val="11"/>
          <w:sz w:val="24"/>
          <w:szCs w:val="24"/>
        </w:rPr>
        <w:t>2) уменьшить на 85 993,8 тыс. рублей</w:t>
      </w:r>
      <w:r>
        <w:rPr>
          <w:bCs/>
          <w:color w:val="000000"/>
          <w:sz w:val="24"/>
          <w:szCs w:val="24"/>
        </w:rPr>
        <w:t xml:space="preserve"> муниципальная программа «Содержание и развитие городского хозяйства» (инвестиционный проект: 50 000 тыс. рублей строительство дороги</w:t>
      </w:r>
      <w:r>
        <w:rPr>
          <w:sz w:val="24"/>
          <w:szCs w:val="24"/>
        </w:rPr>
        <w:t>; 35 993,8 тыс. рублей строительство сетей электроснабжения).</w:t>
      </w:r>
    </w:p>
    <w:p>
      <w:pPr>
        <w:pStyle w:val="Normal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6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величить прочие безвозмездные поступления на 20 000  тыс. рублей </w:t>
      </w:r>
      <w:r>
        <w:rPr>
          <w:color w:val="000000"/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Формирование современной городской среды»  (проект «Ритм леса» обустройство территории).</w:t>
      </w:r>
    </w:p>
    <w:p>
      <w:pPr>
        <w:pStyle w:val="Normal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 xml:space="preserve">7. </w:t>
      </w:r>
      <w:r>
        <w:rPr>
          <w:color w:val="000000"/>
          <w:spacing w:val="1"/>
          <w:sz w:val="24"/>
          <w:szCs w:val="24"/>
        </w:rPr>
        <w:t xml:space="preserve">Произвести  перераспределение бюджетных ассигнований: </w:t>
      </w:r>
    </w:p>
    <w:p>
      <w:pPr>
        <w:pStyle w:val="Normal"/>
        <w:ind w:right="-34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1) для целевого и эффективного использования бюджетных ассигнований: 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13 012,5  </w:t>
      </w:r>
      <w:r>
        <w:rPr>
          <w:bCs/>
          <w:color w:val="000000"/>
          <w:sz w:val="24"/>
          <w:szCs w:val="24"/>
        </w:rPr>
        <w:t xml:space="preserve">тыс. рублей МУП ВГЭС с муниципальной программы «Содержание и развитие городского хозяйства» («Дорожный фонд») </w:t>
      </w:r>
      <w:r>
        <w:rPr>
          <w:spacing w:val="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>муниципальной программы «Управление муниципальным имуществом и земельными ресурсами» (увеличение уставного фонда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8 634,2 тыс. рублей муниципальная программа  «Формирование современной городской среды» субсидия из бюджета УР Управлению образования  (благоустройство общественной территории «Богатыревский парк») с Управления ЖКХ (благоустройство дворовых территорий);</w:t>
      </w:r>
    </w:p>
    <w:p>
      <w:pPr>
        <w:pStyle w:val="Normal"/>
        <w:shd w:fill="FFFFFF" w:val="clear"/>
        <w:ind w:right="-342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2 000 </w:t>
      </w:r>
      <w:r>
        <w:rPr>
          <w:bCs/>
          <w:color w:val="000000"/>
          <w:sz w:val="24"/>
          <w:szCs w:val="24"/>
        </w:rPr>
        <w:t>тыс. рублей муниципальная программа  «Формирование современной городской среды» Управлению ЖКХ с Администрации города (разработка проекта для участия во Всероссийском конкурсе малых городов и исторических поселений);</w:t>
      </w:r>
    </w:p>
    <w:p>
      <w:pPr>
        <w:pStyle w:val="Normal"/>
        <w:shd w:fill="FFFFFF" w:val="clear"/>
        <w:ind w:right="-342" w:hanging="0"/>
        <w:jc w:val="both"/>
        <w:rPr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2) ввиду снижения  условий</w:t>
      </w:r>
      <w:r>
        <w:rPr>
          <w:spacing w:val="1"/>
          <w:sz w:val="24"/>
          <w:szCs w:val="24"/>
        </w:rPr>
        <w:t xml:space="preserve"> софинансирования  юридических и физических лиц по проектам инициативного бюджетирования  сумму </w:t>
      </w:r>
      <w:r>
        <w:rPr>
          <w:bCs/>
          <w:color w:val="000000"/>
          <w:sz w:val="24"/>
          <w:szCs w:val="24"/>
        </w:rPr>
        <w:t>643,5</w:t>
      </w:r>
      <w:r>
        <w:rPr>
          <w:spacing w:val="1"/>
          <w:sz w:val="24"/>
          <w:szCs w:val="24"/>
        </w:rPr>
        <w:t xml:space="preserve"> тыс. рублей, в том числе  </w:t>
      </w:r>
      <w:r>
        <w:rPr>
          <w:bCs/>
          <w:color w:val="000000"/>
          <w:sz w:val="24"/>
          <w:szCs w:val="24"/>
        </w:rPr>
        <w:t xml:space="preserve">385,5 тыс. рублей  муниципальная программа «Содержание и развитие городского хозяйства», 178 тыс. рублей муниципальная  программа «Развитие образования и воспитание», 80 тыс. рублей  муниципальная программа «Развитие культуры»  направить  </w:t>
      </w:r>
      <w:r>
        <w:rPr>
          <w:color w:val="000000"/>
          <w:spacing w:val="11"/>
          <w:sz w:val="24"/>
          <w:szCs w:val="24"/>
        </w:rPr>
        <w:t xml:space="preserve">на реализацию </w:t>
      </w:r>
      <w:r>
        <w:rPr>
          <w:bCs/>
          <w:color w:val="000000"/>
          <w:sz w:val="24"/>
          <w:szCs w:val="24"/>
        </w:rPr>
        <w:t xml:space="preserve">муниципальной  программы «Развитие образования и воспитание» (наказы избирателей депутатам Госсовета УР).    </w:t>
      </w:r>
    </w:p>
    <w:p>
      <w:pPr>
        <w:pStyle w:val="Normal"/>
        <w:shd w:fill="FFFFFF" w:val="clear"/>
        <w:ind w:right="-342" w:hanging="0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>8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риказом Министерства финансов Российской Федерации от 24.05.2022 № 82-н «О порядке формирования и применения  кодов бюджетной классификации Российской Федерации, их структуре и принципах назначения». 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 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 от 26.11.2008 № 403 информация о внесении изменений в показатели сводной бюджетной росписи бюджета города Воткинска регулярно в течение десяти рабочих дней доводится  до  Воткинской  городской Думы и Контрольно-счетного управления города Воткинска.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9.</w:t>
      </w:r>
      <w:r>
        <w:rPr>
          <w:bCs/>
          <w:color w:val="000000"/>
          <w:sz w:val="24"/>
          <w:szCs w:val="24"/>
        </w:rPr>
        <w:t xml:space="preserve"> Переходящие остатки  на 01.01.2024 без учета целевых средств в сумме 25 499 тыс. рублей направить в источники внутреннего финансирования дефицита бюджета:   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6 000 тыс. рублей на частичное погашение коммерческого кредита;</w:t>
      </w:r>
    </w:p>
    <w:p>
      <w:pPr>
        <w:pStyle w:val="Normal"/>
        <w:ind w:right="-3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19 499 тыс. рублей на обеспечение дефицита бюджета.</w:t>
      </w:r>
    </w:p>
    <w:p>
      <w:pPr>
        <w:pStyle w:val="Normal"/>
        <w:widowControl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города Воткинска  на 2024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 865 274,9 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2 978 614,5 тыс. рублей;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дефицит бюджета в сумме 113 339,6  тыс. рублей с учетом увеличения расходов целевых остатков на 01.01.2024 в сумме 29 697,6  тыс. рублей (первоначально утвержденный дефицит 83 642 тыс. рублей). </w:t>
      </w:r>
      <w:r>
        <w:rPr>
          <w:color w:val="000000"/>
          <w:spacing w:val="1"/>
          <w:sz w:val="24"/>
          <w:szCs w:val="24"/>
        </w:rPr>
        <w:t>Дефицит, не обеспеченный доходными источниками –</w:t>
      </w:r>
      <w:r>
        <w:rPr>
          <w:sz w:val="24"/>
          <w:szCs w:val="24"/>
        </w:rPr>
        <w:t xml:space="preserve"> 64 143 тыс. рублей.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/>
      </w:pPr>
      <w:r>
        <w:rPr>
          <w:sz w:val="24"/>
          <w:szCs w:val="24"/>
        </w:rPr>
        <w:t xml:space="preserve">Заместитель главы Администрации г. 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ind w:right="-34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о экономике, финансам и инвестициям  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Корпачева Надежда Георги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Семенова Татьяна Евгень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Демченко Мария Павловн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решения   Воткинской  городской 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города Воткинска на 2024 год  и на плановый период 2025 и 2026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города Воткинска на 2024 год  и на плановый период 2025 и 2026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sectPr>
      <w:footerReference w:type="default" r:id="rId2"/>
      <w:type w:val="nextPage"/>
      <w:pgSz w:w="11906" w:h="16838"/>
      <w:pgMar w:left="1021" w:right="102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sheff</cp:lastModifiedBy>
  <cp:lastPrinted>2024-03-12T14:22:00Z</cp:lastPrinted>
  <dcterms:modified xsi:type="dcterms:W3CDTF">2024-03-13T11:47:00Z</dcterms:modified>
  <cp:revision>2015</cp:revision>
  <dc:subject/>
  <dc:title/>
</cp:coreProperties>
</file>